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1825631136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2008728073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1444499756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